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Száma:</w:t>
      </w:r>
      <w:r>
        <w:rPr>
          <w:sz w:val="24"/>
          <w:szCs w:val="24"/>
        </w:rPr>
        <w:t>11-3272-1/2011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Témafelelős:</w:t>
      </w:r>
      <w:r>
        <w:rPr>
          <w:sz w:val="24"/>
          <w:szCs w:val="24"/>
        </w:rPr>
        <w:t xml:space="preserve"> Diószegi Franci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8-a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Csongrádi Óvodák és Bölcsődék igazgatói pályázatának kiírása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ngrád Város Önkormányzata által fenntartott Csongrádi Óvodák és Bölcsődék igazgatójának kinevezése 2011. július 31-én lejár. A törvényi előírásoknak megfelelően pályázatot kell kiírni a vezetői állás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lléklet szerint javaslom a pályázat kiírását. A pályázati eljárás törvényi előírások szerinti lefolytatása után a képviselő-testület dönt a kinevezésről.</w:t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 és a határozati javaslat elfogad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ongrád Város Önkormányzata Képviselő-testülete megtárgyalta a </w:t>
      </w:r>
      <w:r>
        <w:rPr>
          <w:i/>
          <w:sz w:val="24"/>
          <w:szCs w:val="24"/>
        </w:rPr>
        <w:t>„Csongrádi Óvodák és Bölcsődék igazgatói pályázatának kiírása”</w:t>
      </w:r>
      <w:r>
        <w:rPr>
          <w:sz w:val="24"/>
          <w:szCs w:val="24"/>
        </w:rPr>
        <w:t>című előterjesztést. A Képviselő-testület az összevont intézmény igazgatói állására pályázatot ír ki a melléklet szerint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1. Felkéri a polgármestert, hogy a mellékelt pályázati kiírást a törvényi előírásoknak megfelelő módon tegye közzé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azonnal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Dr. Kőrösi Tibor polgármester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2. Felkéri a jegyzőt, hogy a beérkezett pályázatokat elbírálásra készítse elő a Közalkalmazottak Jogállásáról szóló törvény szerint.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2011. júniusi testületi ülés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Dr. Nagy Rusztem jegyző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Kőrösi Tibor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Nagy Rusztem jegyző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Humánpolitikai Ir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Csongrád, 2011. február 10.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5811"/>
        <w:jc w:val="center"/>
        <w:rPr>
          <w:sz w:val="24"/>
          <w:szCs w:val="24"/>
        </w:rPr>
      </w:pPr>
      <w:r>
        <w:rPr>
          <w:sz w:val="24"/>
          <w:szCs w:val="24"/>
        </w:rPr>
        <w:t>Dr. Kőrösi Tibor</w:t>
      </w:r>
    </w:p>
    <w:p>
      <w:pPr>
        <w:pStyle w:val="Normal"/>
        <w:ind w:left="993" w:firstLine="5811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1-3272-1/2011. számú határozat mellékle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vezetői pályá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ályázatot meghirdető szerv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 Város Önkormányzata</w:t>
      </w:r>
    </w:p>
    <w:p>
      <w:pPr>
        <w:pStyle w:val="Normal"/>
        <w:rPr/>
      </w:pPr>
      <w:r>
        <w:rPr>
          <w:sz w:val="24"/>
          <w:szCs w:val="24"/>
        </w:rPr>
        <w:t>6640 Csongrád Kossuth té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Meghirdetett munkahely: </w:t>
      </w:r>
      <w:r>
        <w:rPr>
          <w:sz w:val="24"/>
          <w:szCs w:val="24"/>
        </w:rPr>
        <w:t xml:space="preserve">összevont intézmény intézményvezetői feladatainak ellátá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i Óvodák és Bölcsődék Igazgató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640 Csongrá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kola u.4-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esítési feltéte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kirányú felsőfokú végzettség és szakképzetts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oktatás vezetői szakvizs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alább 5 év vezetői gyakorl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zetői megbízatással járó feladat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(bölcsőde, óvoda) tevékenységének tervezése, szervezése, irányítása és ellenőrz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szakmai vezetése, a munkáltatói jogkörök gyakorl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llás elfoglalásának ideje: </w:t>
      </w:r>
      <w:r>
        <w:rPr>
          <w:sz w:val="24"/>
          <w:szCs w:val="24"/>
        </w:rPr>
        <w:t>2011.augusztus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bízás 2016. július 31-ig sz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hoz csatolni kell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égzettséget igazoló oklevélmásolato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rkölcsi bizonyítvány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pályázó szakmai önéletrajzá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zetői progra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lletmény:</w:t>
      </w:r>
      <w:r>
        <w:rPr>
          <w:sz w:val="24"/>
          <w:szCs w:val="24"/>
        </w:rPr>
        <w:t xml:space="preserve"> Kjt. sze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ályázat beadásának határideje: </w:t>
      </w:r>
      <w:r>
        <w:rPr>
          <w:sz w:val="24"/>
          <w:szCs w:val="24"/>
        </w:rPr>
        <w:t>a KSz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onlapján történő közzétételtől számított 30 n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ályázat elbírálásának határideje</w:t>
      </w:r>
      <w:r>
        <w:rPr>
          <w:sz w:val="24"/>
          <w:szCs w:val="24"/>
        </w:rPr>
        <w:t>: a KSzK honlapján történő közzétételtől számított 90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Felvilágosítás: </w:t>
      </w:r>
      <w:r>
        <w:rPr>
          <w:sz w:val="24"/>
          <w:szCs w:val="24"/>
        </w:rPr>
        <w:t>Dr. Kőrösi Tibor polgármester 63/571-95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Diószegi Franciska Humánpolitikai Iroda vezetője Telefon: 63/571-9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9:00Z</dcterms:created>
  <dc:creator>Csongrád</dc:creator>
  <dc:description/>
  <cp:keywords/>
  <dc:language>en-US</dc:language>
  <cp:lastModifiedBy>Kisné Szentes Zsuzsanna</cp:lastModifiedBy>
  <cp:lastPrinted>2011-02-11T12:06:00Z</cp:lastPrinted>
  <dcterms:modified xsi:type="dcterms:W3CDTF">2011-02-11T13:12:00Z</dcterms:modified>
  <cp:revision>3</cp:revision>
  <dc:subject/>
  <dc:title>Csongrád Város Polgármesterétől</dc:title>
</cp:coreProperties>
</file>